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national Committee Meeting Notes</w:t>
      </w:r>
    </w:p>
    <w:p>
      <w:pPr>
        <w:pStyle w:val="Normal"/>
        <w:rPr/>
      </w:pPr>
      <w:r>
        <w:rPr/>
        <w:t>June 30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erson:  Claudia, Camilla, Julie, Ralph, Carolyn, Lynn, Helen, Peter, 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ly:  Joe, Malmud, Tony, 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yn to collate IC member descriptions together and send them out to the Int’l lists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ynn Presented on ISTE’s Current International 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Influencing Global Standards</w:t>
      </w:r>
    </w:p>
    <w:p>
      <w:pPr>
        <w:pStyle w:val="Normal"/>
        <w:rPr/>
      </w:pPr>
      <w:r>
        <w:rPr/>
        <w:t>B. Convening Leaders Worldwide</w:t>
      </w:r>
    </w:p>
    <w:p>
      <w:pPr>
        <w:pStyle w:val="Normal"/>
        <w:rPr/>
      </w:pPr>
      <w:r>
        <w:rPr/>
        <w:t>C. Contributing to the Thought Leadership Worldw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NETS•S/T/A; UNESCO (alignment program), Malaysia (2 years stds development), Costa Rica (Omar Dengo Foundation), Brazil, China, India, NAEP, Puerto Rico (Train the Trainers project), iN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Conferences and meetings in Qatar (Flat Classroom with Julie Lindsay); Dubai, Singap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Thought Leadership:  scenario-based Strategic planning in Amsterdam and Zurich; HP in Canada, Latin America, and Singapore, Ghana (African Knowledge Exchange—30 Ministries of Ed to facilitate development of technology pla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of International Committ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view charge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of bylaws statement:  think about re-wording of statement, maybe set the vision and strategy for ISTE internatio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to Policies Committee, then to board for decision (Augus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of work 2009-10:  propose that committee works on an international strategy for ISTE so that organization is doing things in more predetermined way than on opportunities that arise; take a pro-active role in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e members to think about the other organizations that ISTE needs to work with/cooperate with—ones that have significant influence in education relationships.  We, as a committee, may know who those organization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:  developing those long-term relationships, ISTE tapping into the resources could impact the country, not just in certain activities.  Who do I go to if there are opportunities?  Who do others (organizations in other countries) go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:  Don’t lose ISTE’s actual vision—trusted source, etc..—work should be aligned with the 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ph: yes, overarching recent documents that the ISTE board approved.  Goal—when we have a f-t-f at ISTE 2010 have in place an international strategy that the board could adopt to determine what activities follow from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that the Committee Members Identify organizations that they are aware of and that ISTE can work with.  Holly Jobe, Mem Com, has experience with other organ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do we, as a committee, intera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ynchronous is difficult;  revise wikispace (</w:t>
      </w:r>
      <w:hyperlink r:id="rId2">
        <w:r>
          <w:rPr>
            <w:rStyle w:val="InternetLink"/>
          </w:rPr>
          <w:t>http://iste-international.wikispaces.com/</w:t>
        </w:r>
      </w:hyperlink>
      <w:r>
        <w:rPr/>
        <w:t xml:space="preserve"> ) (and use this predominately; once a quarter synchronous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International Committee list serv: Carolyn to add [International Committee] title into subject line so it is explicit that the message is going to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n:  as we recognize that we have to work more synchronously set up protocol—date need to respond in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ph:  can opt to get an email whenever the wiki is upda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 Sta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rrent members in non-US countries; jump in non-US members; Is it the online membership?  Japan, Mexico, Korea—growing membership in non-English speaking countries; large numbers of just one or two members in many countries.  Isolated from ISTE activities; Explore what the value they find from IS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Committee Members Join International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 membership and do more outreach; Open the conversation for ideas/opportunities related to membership internatio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assador Program intro:  Q:  Should we expand this?  Ralph:  over the course of the year, the committee will look at the strategic components of the ISTE’s International work, advise that we not expand the program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:  How do we support the nonUS online members to make the online experience vital for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:  Ambassador Program support -- gather the community in some way; ISTE NING or separate structure to bring the community together.  Even if the Ambassador Program facilitator role ro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:  Maybe ISTE Ambassador by do it by reg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illa: shouldn’t we all be learning from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:  membership numbers who also happen to be members of ISTE affili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:  the 2 countries that have the most members, also have affili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ph—different strategies in different regions in the world; in Australia it may be through the affiliates</w:t>
      </w:r>
    </w:p>
    <w:p>
      <w:pPr>
        <w:pStyle w:val="Normal"/>
        <w:rPr/>
      </w:pPr>
      <w:r>
        <w:rPr/>
        <w:t>Where as countries with small representation; what types of people take our affiliate member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rdon:  How do we reach out to the European contin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:  Europe is really well organized that work to support members there; may be a strategy to  partner with those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n:  connecting with other associations; we worked most closely with European Council of International Schools (ECIS)—maybe shared member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ph:  tasks to map out in different regions that we identify ISTE to seek to collaborate with. And what types of partnerships are most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:  online affili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:  how many know about WCCE in Brazil? Created through UNESCO, have conferences and working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ph:  world computer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:  emails to continue this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ph:  affiliate membership committee needs to be part of this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e-international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48:00Z</dcterms:created>
  <dc:creator>Carolyn Sykora</dc:creator>
  <dc:description/>
  <cp:keywords/>
  <dc:language>en-US</dc:language>
  <cp:lastModifiedBy>Carolyn Sykora</cp:lastModifiedBy>
  <dcterms:modified xsi:type="dcterms:W3CDTF">2009-07-02T19:10:00Z</dcterms:modified>
  <cp:revision>18</cp:revision>
  <dc:subject/>
  <dc:title/>
</cp:coreProperties>
</file>